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ctim: Frogman</w:t>
        <w:br/>
        <w:br/>
        <w:t xml:space="preserve">Crime:  </w:t>
      </w:r>
    </w:p>
    <w:p>
      <w:pPr>
        <w:pStyle w:val="Div"/>
        <w:spacing w:before="0" w:after="280"/>
        <w:rPr/>
      </w:pPr>
      <w:r>
        <w:rPr/>
        <w:t>    </w:t>
      </w:r>
      <w:r>
        <w:rPr/>
        <w:t xml:space="preserve">On June 13, 2010, there was a soda convention at Hawaii. A formal dinner was held for the representatives of the four soda companies. The guests were Penny Change from Pepsi, La Fonda from Fanta, Arnold Westing from A &amp; W Root Beer, Monty Drew from Mountain Dew, and Frogman from Coca-Cola. During the formal dinner, Frogman was hungry for a burger and went into the kitchen. An hour later the police were called in by Monty Drew who found Frogman lying on the kitchen floor. All of the guests listed before had gone into the kitchen sometime throughout the evening. However, each one gave an alibi when questioned by the police. </w:t>
      </w:r>
    </w:p>
    <w:p>
      <w:pPr>
        <w:pStyle w:val="Div"/>
        <w:spacing w:before="0" w:after="280"/>
        <w:rPr/>
      </w:pPr>
      <w:r>
        <w:rPr/>
        <w:t>    </w:t>
      </w:r>
      <w:r>
        <w:rPr/>
        <w:t xml:space="preserve">Penny Change from Pepsi stated that she had gone into the kitchen to get more ice for the punch. Her hair got stuck in the freezer door and while trying to get it out, she cut herself. Nevertheless, she had the motive of wanting to steal the Coke formula since they are Pepsi's biggest competitor. </w:t>
      </w:r>
    </w:p>
    <w:p>
      <w:pPr>
        <w:pStyle w:val="Div"/>
        <w:spacing w:before="0" w:after="280"/>
        <w:rPr/>
      </w:pPr>
      <w:r>
        <w:rPr/>
        <w:t>    </w:t>
      </w:r>
      <w:r>
        <w:rPr/>
        <w:t xml:space="preserve">Fanta's La Fonda said that she was sneaking out from the dinner to meet an island boy she had made plans with earlier. Her hair was found near the door to the entrance of the kitchen from the outside. While trying to get his number from her pocket she got a paper-cut and started to bleed. </w:t>
      </w:r>
    </w:p>
    <w:p>
      <w:pPr>
        <w:pStyle w:val="Div"/>
        <w:spacing w:before="0" w:after="280"/>
        <w:rPr/>
      </w:pPr>
      <w:r>
        <w:rPr/>
        <w:t>    </w:t>
      </w:r>
      <w:r>
        <w:rPr/>
        <w:t>Arnold Westing from A &amp; W Root Beer had forgotten something in his room. He didn't feel like going the long way, so he took a shortcut through the kitchen. He had recently had a severe nosebleed which had dripped down towards his lungs. He had been diagnosed by his doctor and was told that he would cough it up eventually.</w:t>
        <w:br/>
        <w:t xml:space="preserve">    Frogman had told Monty Drew that he was going to sell the Coke formula and would meet him in the kitchen to discuss prices. When Monty Drew walked into the kitchen he found Frogman lying on the floor. Frogman was delirious and began to pull on Monty Drew's hair and tried to fight back who he thought was his attacker. Monty Drew had some severe scratches that had bled. </w:t>
      </w:r>
    </w:p>
    <w:p>
      <w:pPr>
        <w:pStyle w:val="Div"/>
        <w:spacing w:before="0" w:after="280"/>
        <w:rPr/>
      </w:pPr>
      <w:r>
        <w:rPr/>
        <w:t>    </w:t>
      </w:r>
      <w:r>
        <w:rPr/>
        <w:t xml:space="preserve">At the crime scene, a bloody pot was found and was believed to be the attacker's weapon. On the pot handle, a fingerprint was found. It had a whorl with two deltas. In addition, skid marks were found outside the kitchen. The formula to find the speed of the vehicle is SPEED(s) x DISTANCE OF SKID(d) x DRAG FACTOR(f). The speed is a constant, it is 30. Since the vehicle skidded on cement, its drag factor is 1.2. The distance of the skid was 15'. Once all the factors are multiplied, the square root of the product must be found. This is the speed at which the vehicle was going. </w:t>
      </w:r>
    </w:p>
    <w:p>
      <w:pPr>
        <w:pStyle w:val="Normal"/>
        <w:spacing w:before="0" w:after="280"/>
        <w:rPr/>
      </w:pPr>
      <w:r>
        <w:rPr/>
        <w:br/>
        <w:t xml:space="preserve">*Golf Cart: 30 x 1.2 x 15 = 540; Square root (540)= 23.23790008 </w:t>
      </w:r>
    </w:p>
    <w:p>
      <w:pPr>
        <w:pStyle w:val="Normal"/>
        <w:spacing w:before="0" w:after="280"/>
        <w:rPr/>
      </w:pPr>
      <w:r>
        <w:rPr/>
        <w:br/>
        <w:t>Suspects:</w:t>
        <w:br/>
        <w:t>Penny Change: representative of PEPSI</w:t>
        <w:br/>
        <w:t>    alibi: ran out of ice, and went to the kitchen</w:t>
        <w:br/>
        <w:t>*La Fonda:  representative of FANTA</w:t>
        <w:br/>
        <w:t>    Alibi: meeting with her boyfriend</w:t>
        <w:br/>
        <w:t>Arnold Westing: representative of A &amp; W ROOT BEER</w:t>
        <w:br/>
        <w:t>   Alibi: forgot something in room, and the shortcut though kitchen.</w:t>
        <w:br/>
        <w:t>Monty Drew: representative of MOUNTAIN DEW</w:t>
        <w:br/>
        <w:t>  alibi: found Frogman and called the police</w:t>
        <w:br/>
        <w:br/>
        <w:br/>
        <w:t>DNA:</w:t>
        <w:br/>
        <w:t>Penny Change</w:t>
        <w:br/>
        <w:t>    hair: got stuck in freezer</w:t>
        <w:br/>
        <w:t>    Blood: cut herself trying to free her hair</w:t>
        <w:br/>
        <w:t xml:space="preserve">    Fingerprint: loop with one delta </w:t>
      </w:r>
    </w:p>
    <w:p>
      <w:pPr>
        <w:pStyle w:val="Div"/>
        <w:spacing w:before="0" w:after="280"/>
        <w:rPr/>
      </w:pPr>
      <w:r>
        <w:rPr/>
        <w:t xml:space="preserve">*La Fonda </w:t>
      </w:r>
    </w:p>
    <w:p>
      <w:pPr>
        <w:pStyle w:val="Div"/>
        <w:spacing w:before="0" w:after="280"/>
        <w:rPr/>
      </w:pPr>
      <w:r>
        <w:rPr/>
        <w:t>    </w:t>
      </w:r>
      <w:r>
        <w:rPr/>
        <w:t xml:space="preserve">hair: sheds hair near door </w:t>
      </w:r>
    </w:p>
    <w:p>
      <w:pPr>
        <w:pStyle w:val="Img"/>
        <w:spacing w:before="0" w:after="280"/>
        <w:rPr/>
      </w:pPr>
      <w:r>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r>
        <w:rPr/>
        <w:t xml:space="preserve"> </w:t>
      </w:r>
    </w:p>
    <w:p>
      <w:pPr>
        <w:pStyle w:val="Normal"/>
        <w:spacing w:before="0" w:after="280"/>
        <w:rPr/>
      </w:pPr>
      <w:r>
        <w:rPr/>
        <w:br/>
      </w:r>
    </w:p>
    <w:p>
      <w:pPr>
        <w:pStyle w:val="Img"/>
        <w:spacing w:before="0" w:after="280"/>
        <w:rPr/>
      </w:pPr>
      <w:r>
        <w:rPr/>
        <w:drawing>
          <wp:inline distT="0" distB="0" distL="0" distR="0">
            <wp:extent cx="6096000"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96000" cy="4572000"/>
                    </a:xfrm>
                    <a:prstGeom prst="rect">
                      <a:avLst/>
                    </a:prstGeom>
                  </pic:spPr>
                </pic:pic>
              </a:graphicData>
            </a:graphic>
          </wp:inline>
        </w:drawing>
      </w:r>
      <w:r>
        <w:rPr/>
        <w:t xml:space="preserve"> </w:t>
      </w:r>
    </w:p>
    <w:p>
      <w:pPr>
        <w:pStyle w:val="Div"/>
        <w:spacing w:before="0" w:after="280"/>
        <w:rPr/>
      </w:pPr>
      <w:r>
        <w:rPr/>
        <w:t>    </w:t>
      </w:r>
      <w:r>
        <w:rPr/>
        <w:t>blood: paper-cut from boyfriend's number</w:t>
        <w:br/>
        <w:t xml:space="preserve">    fingerprint: whorl with 2 deltas </w:t>
      </w:r>
    </w:p>
    <w:p>
      <w:pPr>
        <w:pStyle w:val="Div"/>
        <w:spacing w:before="0" w:after="280"/>
        <w:rPr/>
      </w:pPr>
      <w:r>
        <w:rPr/>
        <w:t xml:space="preserve">Arnold Westing </w:t>
      </w:r>
    </w:p>
    <w:p>
      <w:pPr>
        <w:pStyle w:val="Div"/>
        <w:spacing w:before="0" w:after="280"/>
        <w:rPr/>
      </w:pPr>
      <w:r>
        <w:rPr/>
        <w:t>    </w:t>
      </w:r>
      <w:r>
        <w:rPr/>
        <w:t xml:space="preserve">hair: hat fell off </w:t>
      </w:r>
    </w:p>
    <w:p>
      <w:pPr>
        <w:pStyle w:val="Div"/>
        <w:spacing w:before="0" w:after="280"/>
        <w:rPr/>
      </w:pPr>
      <w:r>
        <w:rPr/>
        <w:t>    </w:t>
      </w:r>
      <w:r>
        <w:rPr/>
        <w:t>blood: coughed up blood due to medical problems</w:t>
        <w:br/>
        <w:t xml:space="preserve">    Fingerprint: arch </w:t>
      </w:r>
    </w:p>
    <w:p>
      <w:pPr>
        <w:pStyle w:val="Div"/>
        <w:spacing w:before="0" w:after="280"/>
        <w:rPr/>
      </w:pPr>
      <w:r>
        <w:rPr/>
        <w:t xml:space="preserve">Monty Drew </w:t>
      </w:r>
    </w:p>
    <w:p>
      <w:pPr>
        <w:pStyle w:val="Div"/>
        <w:spacing w:before="0" w:after="280"/>
        <w:rPr/>
      </w:pPr>
      <w:r>
        <w:rPr/>
        <w:t>    </w:t>
      </w:r>
      <w:r>
        <w:rPr/>
        <w:t xml:space="preserve">hair: found/near victim </w:t>
      </w:r>
    </w:p>
    <w:p>
      <w:pPr>
        <w:pStyle w:val="Div"/>
        <w:spacing w:before="0" w:after="280"/>
        <w:rPr/>
      </w:pPr>
      <w:r>
        <w:rPr/>
        <w:t>    </w:t>
      </w:r>
      <w:r>
        <w:rPr/>
        <w:t>blood: Frogman delirious and tried to attack him</w:t>
        <w:br/>
        <w:t xml:space="preserve">    Fingerprint: whorl with one delta </w:t>
      </w:r>
    </w:p>
    <w:p>
      <w:pPr>
        <w:pStyle w:val="Normal"/>
        <w:spacing w:before="0" w:after="280"/>
        <w:rPr/>
      </w:pPr>
      <w:r>
        <w:rPr/>
        <w:br/>
        <w:t>Research links:</w:t>
        <w:br/>
        <w:br/>
      </w:r>
      <w:r>
        <w:rPr>
          <w:shd w:fill="9900FF" w:val="clear"/>
        </w:rPr>
        <w:t>http://learn.genetics.utah.edu/content/labs/gel/</w:t>
      </w:r>
      <w:r>
        <w:rPr/>
        <w:br/>
      </w:r>
    </w:p>
    <w:p>
      <w:pPr>
        <w:pStyle w:val="Div"/>
        <w:spacing w:before="0" w:after="280"/>
        <w:rPr/>
      </w:pPr>
      <w:r>
        <w:rPr/>
        <w:t xml:space="preserve">Materials/Procedure and Preparing DNA: </w:t>
      </w:r>
    </w:p>
    <w:p>
      <w:pPr>
        <w:pStyle w:val="Div"/>
        <w:spacing w:before="0" w:after="280"/>
        <w:rPr/>
      </w:pPr>
      <w:r>
        <w:rPr>
          <w:shd w:fill="FF9900" w:val="clear"/>
        </w:rPr>
        <w:t>www.phschool.com/science/biology_place/biocoach/red/intro.html</w:t>
      </w:r>
      <w:r>
        <w:rPr/>
        <w:t xml:space="preserve"> </w:t>
      </w:r>
    </w:p>
    <w:p>
      <w:pPr>
        <w:pStyle w:val="Div"/>
        <w:spacing w:before="0" w:after="280"/>
        <w:rPr/>
      </w:pPr>
      <w:r>
        <w:rPr>
          <w:shd w:fill="FF9900" w:val="clear"/>
        </w:rPr>
        <w:t>www.vivo.colostate.edu/hbooks/genetics/biotech/gels/agardna.html</w:t>
      </w:r>
      <w:r>
        <w:rPr/>
        <w:t xml:space="preserve"> </w:t>
      </w:r>
    </w:p>
    <w:p>
      <w:pPr>
        <w:pStyle w:val="Div"/>
        <w:spacing w:before="0" w:after="280"/>
        <w:rPr/>
      </w:pPr>
      <w:r>
        <w:rPr>
          <w:shd w:fill="FF9900" w:val="clear"/>
        </w:rPr>
        <w:t>www.biology.clc.uc.edu/fankhauser/labs/genetics/DNA_Electrophoresis/DNA_Electrophoresis.htm</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3:29:00Z</dcterms:created>
  <dc:creator>PSD</dc:creator>
  <dc:description/>
  <cp:keywords/>
  <dc:language>en-US</dc:language>
  <cp:lastModifiedBy>PSD</cp:lastModifiedBy>
  <dcterms:modified xsi:type="dcterms:W3CDTF">2010-04-14T23:29:00Z</dcterms:modified>
  <cp:revision>2</cp:revision>
  <dc:subject/>
  <dc:title>Frogman</dc:title>
</cp:coreProperties>
</file>